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val="en-US" w:eastAsia="ru-RU"/>
        </w:rPr>
      </w:pPr>
      <w:r>
        <w:rPr>
          <w:sz w:val="28"/>
          <w:szCs w:val="28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390525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280670</wp:posOffset>
                </wp:positionV>
                <wp:extent cx="685038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22.1pt" to="512.05pt,22.1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ru-RU"/>
        </w:rPr>
        <w:t>г. 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40"/>
          <w:lang w:eastAsia="ru-RU"/>
        </w:rPr>
      </w:pPr>
      <w:r>
        <w:rPr>
          <w:b/>
          <w:bCs/>
          <w:spacing w:val="60"/>
          <w:sz w:val="40"/>
          <w:szCs w:val="40"/>
          <w:lang w:eastAsia="ru-RU"/>
        </w:rPr>
        <w:t>РЕШЕНИЕ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«6» ноября 2019г. № 3/37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государственного имущества в муниципальну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города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06.10.2003 №131-ФЗ              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         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 и исполнительных органов государственной власти субъекто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</w:t>
      </w:r>
      <w:r>
        <w:rPr>
          <w:sz w:val="28"/>
          <w:szCs w:val="28"/>
          <w:lang w:eastAsia="ru-RU"/>
        </w:rPr>
        <w:t>02.02.2018</w:t>
      </w:r>
      <w:r>
        <w:rPr>
          <w:sz w:val="28"/>
          <w:szCs w:val="28"/>
        </w:rPr>
        <w:t xml:space="preserve">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, третья сессия Собрания представителей г.Владикавказа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 xml:space="preserve">решает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из государственной собственности Республики Северная              Осетия-Алания в муниципальную собственность города Владикавказа следующее имущество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ршенный строительством объект «Строительство физкультурно-оздоровительного комплекса открытого типа в г.Владикавказ», расположенный по адресу: РСО-Алания, г.Владикавказ, ул.Колка Кесаева, 156 «А», кадастровый номер №15:09:0040251:158, площадью 5107 кв.м., общей балансовой/остаточной стоимостью 17 998 338,00/17 998 338,00 рублей, согласно приложению к настоящему проекту ре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 1 настоящего решени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TextBody"/>
        <w:spacing w:before="0" w:after="0"/>
        <w:ind w:firstLine="713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  <w:t xml:space="preserve">                    образования г.Владикавказ                                                                      Р. Икаев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0:51:00Z</dcterms:created>
  <dc:creator>User</dc:creator>
  <dc:description/>
  <cp:keywords/>
  <dc:language>en-US</dc:language>
  <cp:lastModifiedBy>Мадина Калабекова</cp:lastModifiedBy>
  <cp:lastPrinted>2019-11-05T16:21:00Z</cp:lastPrinted>
  <dcterms:modified xsi:type="dcterms:W3CDTF">2019-11-07T09:28:00Z</dcterms:modified>
  <cp:revision>33</cp:revision>
  <dc:subject/>
  <dc:title>ПРОЕКТ</dc:title>
</cp:coreProperties>
</file>